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UMOWA NR RFB……….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.. w Widawie w wyniku postępowania w sprawie udzielenia zamówienia publicznego, zakończonego wyborem przez Zamawiającego oferty Wykonawcy w przetargu nieograniczonym z dnia 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ą Widawa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ójta Gminy Widawa </w:t>
        <w:tab/>
        <w:t xml:space="preserve">- mgr Michał Włodarczyk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y kontrasygnacie Skarbnika Gminy – Pani Elżbiety Plut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ą w treści umowy „Zamawiającym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w dalszej  treści umowy „Wykonawcą” o następującej treśc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, a Wykonawca przyjmuje do wykonania roboty budowlane polegające na</w:t>
      </w:r>
      <w:r>
        <w:rPr>
          <w:rFonts w:cs="Arial" w:ascii="Arial" w:hAnsi="Arial"/>
          <w:b/>
          <w:sz w:val="22"/>
          <w:szCs w:val="22"/>
        </w:rPr>
        <w:t>: „</w:t>
      </w:r>
      <w:r>
        <w:rPr>
          <w:rFonts w:cs="Arial" w:ascii="Arial" w:hAnsi="Arial"/>
          <w:sz w:val="22"/>
          <w:szCs w:val="22"/>
        </w:rPr>
        <w:t>Przebudowa drogi gminnej Nr 103017E w miejscowości Restarzew Środkowy”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</w:t>
      </w:r>
      <w:r>
        <w:rPr>
          <w:rFonts w:cs="Arial" w:ascii="Arial" w:hAnsi="Arial"/>
          <w:bCs/>
          <w:sz w:val="22"/>
          <w:szCs w:val="22"/>
        </w:rPr>
        <w:t xml:space="preserve">umowy obejmuje </w:t>
      </w:r>
      <w:r>
        <w:rPr>
          <w:rFonts w:cs="Arial" w:ascii="Arial" w:hAnsi="Arial"/>
          <w:sz w:val="22"/>
          <w:szCs w:val="22"/>
        </w:rPr>
        <w:t>przebudowę drogi w miejscowościach Restarzew Środkowy na działkach o nr 159, 312, 365 obręb Restarzew Środkowy o długości 1,6 km, zwane dalej „przedmiotem umowy” lub „robotami”, zgodnie z ofertą złożoną w przetargu nieograniczonym oraz SIWZ, które stanowią integralną część niniejszej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405" w:leader="none"/>
        </w:tabs>
        <w:spacing w:lineRule="auto" w:line="360"/>
        <w:ind w:left="405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rony umowy ustalają, iż przedmiot zamówienia zostanie wykonany przez Wykonawcę zgodnie z dokumentacją techniczną, złożoną ofertą, SIWZ, zasadami wiedzy technicznej i sztuki budowlanej, z obowiązującymi normami technicznymi i technologicznymi, standardami zabezpieczenia i bezpieczeństwa, przepisami prawa (w tym przepisami techniczno – budowlanymi). Z zastosowaniem własnych materiałów i urządzeń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405" w:leader="none"/>
        </w:tabs>
        <w:spacing w:lineRule="auto" w:line="360"/>
        <w:ind w:left="405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tegralnie z umową, wiążące dla stron umowy są postanowienia zawarte w niżej wymienionych dokumentach:</w:t>
      </w:r>
    </w:p>
    <w:p>
      <w:pPr>
        <w:pStyle w:val="TextBody"/>
        <w:spacing w:lineRule="auto" w:line="360"/>
        <w:ind w:left="1410" w:hanging="105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) SIWZ,</w:t>
      </w:r>
    </w:p>
    <w:p>
      <w:pPr>
        <w:pStyle w:val="TextBody"/>
        <w:spacing w:lineRule="auto" w:line="360"/>
        <w:ind w:left="1410" w:hanging="105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) dokumentacji projektowej,</w:t>
      </w:r>
    </w:p>
    <w:p>
      <w:pPr>
        <w:pStyle w:val="TextBody"/>
        <w:spacing w:lineRule="auto" w:line="360"/>
        <w:ind w:left="1050" w:hanging="69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) specyfikacji technicznej warunków wykonania i odbioru robót budowlanych,</w:t>
      </w:r>
    </w:p>
    <w:p>
      <w:pPr>
        <w:pStyle w:val="TextBody"/>
        <w:spacing w:lineRule="auto" w:line="360"/>
        <w:ind w:left="1050" w:hanging="69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4) złożonej ofercie przetargowej.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405" w:leader="none"/>
        </w:tabs>
        <w:spacing w:lineRule="auto" w:line="360"/>
        <w:ind w:left="405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świadcza, że dokonał oględzin nieruchomości, na której będzie wykonywany przedmiot zamówienia i stwierdza, że położenie nieruchomości, dojazd do nieruchomości, panujące na niej warunki, umożliwiają rozpoczęcie i zakończenie robót, zgodnie z terminami określonymi w niniejszej umowie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r</w:t>
      </w:r>
      <w:r>
        <w:rPr>
          <w:rFonts w:cs="Arial" w:ascii="Arial" w:hAnsi="Arial"/>
          <w:b w:val="false"/>
          <w:bCs w:val="false"/>
          <w:sz w:val="22"/>
          <w:szCs w:val="22"/>
        </w:rPr>
        <w:t>ony umowy ustalają następujące terminy realizacji przedmiotu zamówienia:</w:t>
      </w:r>
    </w:p>
    <w:p>
      <w:pPr>
        <w:pStyle w:val="TextBody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termin przekazania protokolarnego terenu budowy w ciągi 7 dni od podpisania umowy,</w:t>
      </w:r>
    </w:p>
    <w:p>
      <w:pPr>
        <w:pStyle w:val="TextBody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termin zakończenia robót i zgłoszenia ich na piśmie do końcowego odbioru Zamawiającemu Strony ustalają na dzień 30.09.2016 r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eastAsia="pl-PL"/>
        </w:rPr>
        <w:t>Strony ustalają wynagrodzenie ryczałtowe za wykonanie robót wymienionych w § 1 ust.1 i ust. 2 o wysokości ……………..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 zł</w:t>
      </w:r>
      <w:r>
        <w:rPr>
          <w:rFonts w:cs="Arial" w:ascii="Arial" w:hAnsi="Arial"/>
          <w:b w:val="false"/>
          <w:sz w:val="22"/>
          <w:szCs w:val="22"/>
        </w:rPr>
        <w:t xml:space="preserve"> brutto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eastAsia="Arial Unicode MS" w:cs="Arial" w:ascii="Arial" w:hAnsi="Arial"/>
          <w:b w:val="false"/>
          <w:sz w:val="22"/>
          <w:szCs w:val="22"/>
        </w:rPr>
        <w:t>słownie złotych ………………………</w:t>
      </w:r>
      <w:r>
        <w:rPr>
          <w:rFonts w:cs="Arial" w:ascii="Arial" w:hAnsi="Arial"/>
          <w:b w:val="false"/>
          <w:sz w:val="22"/>
          <w:szCs w:val="22"/>
        </w:rPr>
        <w:t>)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 w tym podatek VAT ….  % tj. ………….. zł (słownie złotych ……………………) zgodnie ze złożoną ofertą.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 xml:space="preserve">Wynagrodzenie Wykonawcy obejmuje koszty wykonania robót wynikających </w:t>
        <w:br/>
        <w:t xml:space="preserve">z dokumentacji technicznej oraz koszty nie ujęte w dokumentacji technicznej m.in. koszty wszystkich robót przygotowawczych, demontażowych, porządkowych, oznakowania </w:t>
        <w:br/>
        <w:t xml:space="preserve">i zagospodarowania placu budowy, wykonania projektu organizacji ruchu zastępczego na czas prowadzenia robót, koszty uzyskania decyzji na zajęcie pasa drogowego na czas realizacji zamówienia oraz </w:t>
      </w:r>
      <w:r>
        <w:rPr>
          <w:rFonts w:cs="Arial" w:ascii="Arial" w:hAnsi="Arial"/>
          <w:b w:val="false"/>
          <w:sz w:val="22"/>
          <w:szCs w:val="22"/>
        </w:rPr>
        <w:t>koszty związane z obsługą geodezyjną budowy i inwentaryzacją powykonawcz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ureguluje należności za wykonanie przedmiotu umowy w oparciu o fakturę VAT potwierdzoną kosztorysem powykonawczym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Podstawą do wystawienia faktury VAT będzie protokół bezusterkowego odbioru wykonanych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Zamawiający ureguluje należności w terminie 30 dni od daty doręczenia faktury VAT przez Wykonawcę, gdy spełnione zostaną następujące warunki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ktura VAT zostanie wystawiona zgodnie </w:t>
      </w:r>
      <w:r>
        <w:rPr>
          <w:rFonts w:cs="Arial" w:ascii="Arial" w:hAnsi="Arial"/>
          <w:sz w:val="22"/>
          <w:szCs w:val="22"/>
        </w:rPr>
        <w:t>z obowiązującymi przepisami prawa, postanowieniami niniejszej umowy i przedstawienia przez Wykonawcę dowodu zapłaty całości wynagrodzenia należnego podwykonawcom, jeżeli Wykonawca korzystał przy wykonaniu umowy z pomocy podwykonawcy. Strony umowy zgodnie ustalają, że brak przedstawienia dowodu zapłaty wynagrodzenia należnego podwykonawcom upoważnia Zamawiającego do wypłaty, na koszt Wykonawcy, wynagrodzenia należnego podwykonawcom i zwalnia Zamawiającego od obowiązku zapłaty wynagrodzenia Wykonawcy w części wynagrodzenia przekazanego podwykonawcom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do faktury VAT dołączony będzie protokół odbioru robót podpisany przez Inspektora nadzoru i Kierownika bud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Dniem uregulowania płatności jest dzień, w którym </w:t>
      </w:r>
      <w:r>
        <w:rPr>
          <w:rFonts w:cs="Arial" w:ascii="Arial" w:hAnsi="Arial"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olecił swojemu bankowi przelać na konto </w:t>
      </w:r>
      <w:r>
        <w:rPr>
          <w:rFonts w:cs="Arial" w:ascii="Arial" w:hAnsi="Arial"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należną kwotę (data przyjęcia do wykonania przez bank polecenia przelewu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Należność za wykonaną robotę będzie regulowana z konta Zamawiającego przelewem na konto Wykonawcy podane na fakturz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zakres robót i technologie ich wykonania określoną w dokumentacji projektowej, specyfikacji i technicznej wykonania i odbioru robót  oraz ofercie, tzn., że wynagrodzenie Wykonawcy za przedmiot niniejszej umowy w pełnej wysokości będzie należne pod warunkiem wykonania w zupełności przedmiotu umowy w tym obowiązków określonych w § 9 pkt. 1,2,5,6,10,11,12,13,16,19,22,24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Roboty dodatkowe (zamówienie dodatkowe) mogą być wykonane zgodnie z art. 67 ust. 1 pkt. 5 ustawy Prawo zamówień publicznych, wyłącznie na podstawie dodatkowego pisemnego zlecenia (umowy), oraz protokołu konieczności. Rozliczenie robót dodatkowych nastąpi kosztorysem powykonawczym na podstawie potwierdzonego przez upoważnionego pracownika Zamawiającego przy </w:t>
      </w:r>
      <w:r>
        <w:rPr>
          <w:rFonts w:cs="Arial" w:ascii="Arial" w:hAnsi="Arial"/>
          <w:sz w:val="22"/>
          <w:szCs w:val="22"/>
        </w:rPr>
        <w:t>czynnikach cenotwórczych, jak w złożonej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3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może wykonać przedmiot umowy przy udziale podwykonawców, zawierając z nimi stosowne umowy w formie pisemnej pod rygorem nieważnośc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3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jest zobowiązany przedstawić Zamawiającemu projekt umowy o podwykonawstwo lub projekt zmiany tej umowy, jeżeli jej przedmiotem są roboty budowlane. Niezgłoszenie pisemnych zastrzeżeń przez Zamawiającego w terminie 14 dni od dnia otrzymania projektu umowy lub projektu jej zmiany, uważane jest za akceptację projektu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3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jest zobowiązany przedstawić Zamawiającemu poświadczoną za zgodność z oryginałem kopię zawartej umowy o podwykonawstwo w terminie 7 dni od dnia jej zawarcia. Obowiązek ten dotyczy również kopii zmiany tej umowy (aneksu). Jeśli Zamawiający w terminie 14 dni od dnia otrzymania kopii umowy o podwykonawstwo lub kopii zmiany tej umowy nie zgłosi na piśmie sprzeciwu, uważa się, że wyraził zgodę na zawarcie umowy lub wprowadzenie zmian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3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mowa o roboty budowlane z Podwykonawcą musi zawierać w szczególności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kres robót powierzony Podwykonawcy wraz z częścią dokumentacji dotyczącą wykonania robót objętych umową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nagrodzenie, które nie powinno być wyższe, niż wartość tych robót wynikająca z oferty Wykonawcy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ermin wykonania robót objętych umową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ermin zapłaty wynagrodzenia dla Podwykonawcy lub dalszego podwykonawcy; termin nie może być dłuższy niż 30 dni od dnia doręczenia Wykonawcy, podwykonawcy lub dalszemu podwykonawcy faktury lub rachunku, potwierdzających wykonanie zleconych podwykonawcy lub dalszemu podwykonawcy robót budowlanych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Podwykonawca lub dalszy Podwykonawca robót budowlanych zobowiązany jest przedstawić Zamawiającemu, poświadczone za zgodność z oryginałem kopie umów, których przedmiotem są dostawy lub usługi (związane z robotami budowlanymi), w terminie 7 dni od dnia ich zawarcia. Obowiązek ten nie dotyczy umów o wartości nieprzekraczającej 50 000 złotych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mowa pomiędzy podwykonawcą a dalszym podwykonawcą musi zawierać postanowienia odpowiednie do określonych w ust. 4 niniejszego paragrafu. Załącznikiem do umowy jest zgoda Wykonawcy na zawarcie umowy o podwykonawstwo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w terminie 30 dni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nagrodzenie, o którym mowa w ust. 8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przypadku dokonania bezpośredniej zapłaty podwykonawcy lub dalszemu podwykonawcy, o których mowa w tym punkcie, zamawiający potrąca kwotę wypłaconego wynagrodzenia z wynagrodzenia należnego wykonawc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wota należna Podwykonawcy zostanie uiszczona przez Zamawiającego w złotych polskich (PLN)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wotę zapłaconą Podwykonawcy lub złożoną do depozytu sądowego Zamawiający potrąca z wynagrodzenia należnego Wykonawc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zakresie nieuregulowanym w niniejszym paragrafie do czynności zawierania umów z podwykonawcami i dalszymi podwykonawcami oraz rozliczeń z nimi stosuje się dotyczące podwykonawstwa przepisy ustawy - Prawo zamówień publicznych, w tym zwłaszcza art. 2 punkt 9b, art. 36a i 36b oraz art. 143a-143d.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Indent"/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ustanawia inspektora nadzoru w osobie: ……………………………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spektor nadzoru działa w imieniu i na rachunek Zamawiającego w granicach umocowań nadanych mu umową o pełnienie czynności inspektora nadzoru. Obowiązki inspektora nadzoru budowlanego wynikają wprost z przepisów prawa budowlanego i uzupełniają nie wymienione w umowie obowiązki Zamawiającego, którego inspektor reprezentuje interesy prawne w wykonani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strzega sobie prawo zmiany inspektora nadzoru i zobowiązuje się do niezwłocznego powiadomienia o tym Wykonawcy. Ewentualne zmiany na stanowisku inspektora nadzoru, będą potwierdzone odpowiednim wpisem do dziennika budowy;</w:t>
      </w:r>
    </w:p>
    <w:p>
      <w:pPr>
        <w:pStyle w:val="Normal"/>
        <w:spacing w:lineRule="auto" w:line="360"/>
        <w:ind w:left="540" w:hanging="39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Wykonawca ustanawia kierownika budowy w osobie ……………………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ki kierownika wynikają wprost z przepisów prawa budowlanego i uzupełniają nie wymienione w umowie obowiązki Wykonawcy, którego kierownik reprezentuje interesy w wykonaniu niniejszej umowy. Wykonawca ponosi pełną odpowiedzialność za działania i zaniechania kierownika bud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a zmiana na stanowisku kierownika budowy, może nastąpić jedynie przy akceptacji Zamawiającego i musi być potwierdzona odpowiednim wpisem do dziennika budow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30" w:leader="none"/>
        </w:tabs>
        <w:spacing w:lineRule="auto" w:line="360"/>
        <w:ind w:left="312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uje się do współdziałania na placu budowy z Zamawiającym </w:t>
        <w:br/>
        <w:t>w sposób zapewniający uzyskanie pożądanego efektu w postaci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312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oświadcza, że sprawdził z należytą starannością dokumentację projektowo-kosztorysową pod względem zgodności projektu z przedmiarami robót. Wykonawca oświadcza, że nie będzie wnosił z tego tytułu roszczeń do Zamawiającego oraz oświadcza, że wycenił wszystkie roboty objęte zakresem zamówienia oraz podanym w SIWZ. </w:t>
      </w:r>
    </w:p>
    <w:p>
      <w:pPr>
        <w:pStyle w:val="TextBody"/>
        <w:spacing w:lineRule="atLeast" w:line="100"/>
        <w:rPr>
          <w:rFonts w:ascii="Arial" w:hAnsi="Arial" w:cs="Arial"/>
          <w:bCs w:val="false"/>
          <w:sz w:val="24"/>
          <w:szCs w:val="22"/>
        </w:rPr>
      </w:pPr>
      <w:r>
        <w:rPr>
          <w:rFonts w:cs="Arial" w:ascii="Arial" w:hAnsi="Arial"/>
          <w:bCs w:val="false"/>
          <w:sz w:val="24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 obowiązków Zamawiającego w ramach wykonania niniejszej umowy należy:</w:t>
      </w:r>
    </w:p>
    <w:p>
      <w:pPr>
        <w:pStyle w:val="TextBody"/>
        <w:spacing w:lineRule="auto" w:line="360"/>
        <w:ind w:left="426" w:hanging="1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)przekazanie terenu budowy w terminie oznaczonym w § 3 pkt 1 umowy, wraz </w:t>
        <w:br/>
        <w:t>z przekazaniem w tym terminie dziennika budowy,</w:t>
      </w:r>
    </w:p>
    <w:p>
      <w:pPr>
        <w:pStyle w:val="TextBody"/>
        <w:spacing w:lineRule="auto" w:line="360"/>
        <w:ind w:left="28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)zapewnienie nadzoru inwestorskiego,</w:t>
      </w:r>
    </w:p>
    <w:p>
      <w:pPr>
        <w:pStyle w:val="TextBody"/>
        <w:spacing w:lineRule="auto" w:line="360"/>
        <w:ind w:left="28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)odbiór robót zgodnie z postanowieniami umowy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 przekazania terenu budowy Strony umowy sporządzą protokół, w którym uwzględnią stan techniczny terenu.</w:t>
      </w:r>
    </w:p>
    <w:p>
      <w:pPr>
        <w:pStyle w:val="TextBody"/>
        <w:widowControl w:val="false"/>
        <w:tabs>
          <w:tab w:val="clear" w:pos="708"/>
          <w:tab w:val="left" w:pos="283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4"/>
        </w:rPr>
        <w:t>§ 9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 obowiązków Wykonawcy poza innymi wymienionymi w umowie należą </w:t>
        <w:br/>
        <w:t>w szczególności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iesienie kosztów przyłączenia i poboru wody oraz zużycia na cele budowy energii elektrycznej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kowanie i zabezpieczenie terenu budowy przed wstępem nieuprawnionych osób trzecich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ądzenie i organizacja terenu budowy oraz koordynowanie robót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rwanie robót na żądanie Zamawiającego i zabezpieczenie wykonanych robót przed ich zniszczeniem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kompletowanie i przedstawienie Zamawiającemu wszystkich żądanych dokumentów pozwalających na ocenę prawidłowości wykonania robót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eastAsia="pl-PL"/>
        </w:rPr>
        <w:t>dostarczenia atestów i certyfikatów na każde żądanie Zamawiającego lub inspektora nadzoru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ywanie obowiązków zapewnienia bezpieczeństwa wynikających</w:t>
        <w:br/>
        <w:t>z obowiązujących przepisów prawa i dotyczących bezpieczeństwa i higieny pracy realizowanych robót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pewnienie w niezbędnej ilości potencjału ludzkiego oraz potrzebnych maszyn </w:t>
        <w:br/>
        <w:t>i urządzeń sprawnych technicznie i dopuszczonych do użytkowania w budownictwie według potrzeb zgodnie z zakresem umowy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utrzymanie terenu budowy i terenu przyległego do terenu budowy, w stanie wolnym od przeszkód komunikacyjnych, przestrzeganie przepisów o ruchu drogowym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tępowanie z odpadami wytworzonymi w fazie realizacji przedsięwzięcia winno być zgodne z przepisami ustawy z dnia 27 kwietnia 2001r. o odpadach (tj. Dz. U. 2010 Nr 185 poz. 1243 z późn. zm.)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wadzenie robót budowlanych powinno zapewnić drożność istniejącego systemu przepływu wód, ograniczenie możliwości zakłócenia stosunków wodnych oraz zachowanie biologicznych stosunków w środowisku wodnym (zgodnie z przepisami ustawy z dnia 18 lipca 2001 Prawo wodne Dz. U. 2001 Nr 62, poz. 1229)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 zakończeniu prac uporządkowanie terenu budowy i terenu przyległego oraz przekazanie terenu budowy protokolarnie Zamawiającemu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przypadku zniszczenia lub uszkodzenia w toku realizacji umowy wykonanych robót, ich części, obiektów budowlanych sąsiadujących lub znajdujących się na terenie przyległym do terenu budowy, bądź jakichkolwiek maszyn czy urządzeń - naprawienie ich lub doprowadzenie do stanu poprzedniego na własny koszt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zgodnić projekt organizacji ruchu zastępczego na czas prowadzenia robót,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zyskać decyzję na zajęcie pasa drogowego na czas prowadzenia robót,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pewnić nadzór archeologiczny w trakcie realizacji prac ziemnych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wiadomienia Inspektora nadzoru z trzy dniowym wyprzedzeniem pisemnie i telefonicznie oraz wpisem do dziennika budowy konieczności odbioru robót zanikających i ulegających zakryciu. Inspektor nadzoru winien dokonać odbioru tych robót w terminie nie dłuższym niż trzy dni robocze od daty powiadomienia go o tej konieczności. W przypadku nie powiadomienia inspektora nadzoru w terminie j. w. i zakryciu robót podlegających odbiorowi, Wykonawca zobowiązuje się do odkrycia robót na własny koszt, a następnie przywrócenia robót do stanu przed odkryciem również na swój koszt,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informowania inspektora nadzoru o konieczności wykonania robót dodatkowych </w:t>
        <w:br/>
        <w:t xml:space="preserve">w terminie do 3 dni od daty stwierdzenia konieczności ich wykonania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autoSpaceDE w:val="false"/>
        <w:spacing w:lineRule="auto" w:line="360"/>
        <w:ind w:left="555" w:hanging="334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e przedmiotu zamówienia przy zastosowaniu wyrobów wytworzonych </w:t>
        <w:br/>
        <w:t>w celu zastosowania w obiekcie budowlanym w sposób trwały o właściwościach użytkowych, umożliwiających prawidłowo zaprojektowanym i wykonanym obiektom budowlanym spełnianie wymagań podstawowych, o których mowa w art. 5 ust. 1 pkt. 1 ustawy Prawo budowlane, wyłącznie jeżeli wyroby te zostały wprowadzone do obrotu zgodnie z odrębnymi przepisami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555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stawianie inspektorowi nadzoru budowlanego, na każde jego żądanie, przed wbudowaniem materiałów odpowiednich dokumentów potwierdzających ich jakość </w:t>
        <w:br/>
        <w:t xml:space="preserve">i dopuszczenie do stosowania tj.: w szczególności: certyfikatów „na znak bezpieczeństwa”, certyfikatów zgodności lub deklaracji zgodności, atestów, świadectw pochodzenia. Przedstawienie przez Wykonawcę certyfikatów, deklaracji zgodności </w:t>
        <w:br/>
        <w:t xml:space="preserve">i atestów lub wykonanie badań jakościowych nie zwalnia Wykonawcy </w:t>
        <w:br/>
        <w:t>z odpowiedzialności za niewłaściwą jakość materiałów i nienależyte wykonanie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5" w:leader="none"/>
          <w:tab w:val="left" w:pos="1800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kompletnej obsługi geodezyjnej w zakresie realizacji przedmiotu zamówienia łącznie z dostarczeniem inwentaryzacji powykonawczej w 2 egzemplarza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5" w:leader="none"/>
          <w:tab w:val="left" w:pos="1800" w:leader="none"/>
        </w:tabs>
        <w:spacing w:lineRule="auto" w:line="360"/>
        <w:ind w:left="555" w:hanging="3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Zamawiającemu dokumentacji powykonawczej budowy, w skład której powinny wejść następujące dokumenty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inwentaryzacja powykonawcza i powykonawcza mapa sytuacyjno – wysokościowa w skali 1:500 w 2 egzemplarza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ów technicznych, atesty, gwarancje i świadectwa pochodzenia wbudowanych materiałów i urządzeń potwierdzone przez producenta/dostawcę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dokumentacja powykonawcza obiektu wraz z naniesionymi zmianami dokonanymi w trakcie umowy, potwierdzonymi przez kierownika budowy, inspektora nadzoru i projektanta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kierownika budowy o zgodności wykonania obiekty z projektem, obowiązującymi przepisami i polskimi normami,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badań i sprawozdań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powykonawcz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5" w:leader="none"/>
          <w:tab w:val="left" w:pos="1800" w:leader="none"/>
        </w:tabs>
        <w:spacing w:lineRule="auto" w:line="360"/>
        <w:ind w:left="555" w:hanging="3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nie gotowego przedmiotu zamówienia w sposób i terminie ustalonym w niniejszej um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5" w:leader="none"/>
          <w:tab w:val="left" w:pos="1800" w:leader="none"/>
        </w:tabs>
        <w:spacing w:lineRule="auto" w:line="360"/>
        <w:ind w:left="555" w:hanging="334"/>
        <w:jc w:val="both"/>
        <w:rPr/>
      </w:pPr>
      <w:r>
        <w:rPr>
          <w:rFonts w:cs="Arial" w:ascii="Arial" w:hAnsi="Arial"/>
          <w:sz w:val="22"/>
          <w:szCs w:val="22"/>
        </w:rPr>
        <w:t xml:space="preserve">obowiązkiem Wykonawcy jest prawidłowe prowadzenie dokumentacji </w:t>
      </w:r>
      <w:r>
        <w:rPr>
          <w:rFonts w:cs="Arial" w:ascii="Arial" w:hAnsi="Arial"/>
          <w:bCs/>
          <w:sz w:val="22"/>
          <w:szCs w:val="22"/>
        </w:rPr>
        <w:t>budowy.</w:t>
      </w:r>
    </w:p>
    <w:p>
      <w:pPr>
        <w:pStyle w:val="TextBody"/>
        <w:widowControl w:val="false"/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</w:t>
        <w:tab/>
        <w:t>Wykonawca ponosi wszelkie koszty związane z wykonaniem obowiązków nałożonych na niego w niniejszej um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TextBody"/>
        <w:spacing w:lineRule="auto" w:line="360"/>
        <w:ind w:left="35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uje się przed rozpoczęciem prac budowlanych, do ubezpieczenia budowy, mienia znajdującego się na placu budowy i robót z tytułu wszelkich szkód, które mogą zaistnieć w związku z wykonaniem robót budowlanych, albowiem ponosi całkowitą odpowiedzialność za ewentualne szkody, w okresie od przekazania mu placu budowy aż do chwili przekazania terenu budowy Zamawiającem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bowiązany jest okazać Zamawiającemu na jego żądanie właściwe polisy ubezpieczeniow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apewnia ogólny dozór terenu budow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o zakończeniu robót Wykonawca zobowiązany jest uporządkować teren budowy i wokół budowy i przekazać go Zamawiającemu najpóźniej w terminie 7 dni po podpisaniu protokołu odbioru końcowego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8"/>
          <w:tab w:val="left" w:pos="28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udziela gwarancji na wykonany przedmiot zamówienia na okres …………… od daty odbioru końcowego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trony umowy zgodnie ustalają, iż w ostatnim miesiącu gwarancji i rękojmi dokonają przeglądu przedmiotu umowy, w celu ustalenia jego stanu technicznego. Godziny i miejsce wykonania przeglądu, zostaną określone przez Zamawiającego, o czym zostanie powiadomiony Wykonawca, z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trony ustalają, iż okres rękojmi jest równy okresowi gwarancji. W razie ujawnienia się wady wykonanej roboty, która jednocześnie objęta jest odpowiedzialnością z tytułu rękojmi i udzielonej Zamawiającemu gwarancji, Zamawiający ma prawo, w zakresie każdej z osobna ujawnionej wady, dokonać wyboru pomiędzy dochodzeniem uprawnień </w:t>
        <w:br/>
        <w:t>z tytułu rękojmi a dochodzeniem uprawnień z tytułu gwarancji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3" w:leader="none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trony umowy zgodnie ustalają, iż Wykonawca usunie wady wykonanych robót,  które zostaną zgłoszone przed upływem umownego terminu gwarancji jakości i rękojmi.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3" w:leader="none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 opóźnień w usunięciu przez Wykonawcę wad zamawiający może je usunąć samodzielnie lub powierzyć ich usunięcie na koszt Wykonawcy. Zapłata należnego z tego tytułu kosztu usunięcia wad przez Wykonawcę nastąpi w terminie 14 dni, od daty otrzymania faktury VAT wystawionej przez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zabezpieczenia należytego wykonania umowy </w:t>
      </w: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  <w:t xml:space="preserve">Wykonawca </w:t>
      </w:r>
      <w:r>
        <w:rPr>
          <w:rFonts w:cs="Arial" w:ascii="Arial" w:hAnsi="Arial"/>
          <w:sz w:val="22"/>
          <w:szCs w:val="22"/>
          <w:lang w:eastAsia="pl-PL"/>
        </w:rPr>
        <w:t xml:space="preserve">wniesie </w:t>
      </w: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  <w:t>Zamawiaj</w:t>
      </w:r>
      <w:r>
        <w:rPr>
          <w:rFonts w:cs="Arial" w:ascii="Arial" w:hAnsi="Arial"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  <w:t xml:space="preserve">cemu, </w:t>
      </w:r>
      <w:r>
        <w:rPr>
          <w:rFonts w:cs="Arial" w:ascii="Arial" w:hAnsi="Arial"/>
          <w:sz w:val="22"/>
          <w:szCs w:val="22"/>
          <w:lang w:eastAsia="pl-PL"/>
        </w:rPr>
        <w:t>przed podpisaniem umowy, równowartość 10% wartości umownej brutto, tj. ……………. zł (słownie: …………………), w formie 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Zabezpieczenie to służy do pokrycia roszczeń z tytułu niewykonania lub nienależytego wykonania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bezpieczenie należytego wykonania umowy, o którym mowa w ust 1 zostanie zwolnione w następujący sposób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72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ęść zabezpieczenia tj. </w:t>
      </w:r>
      <w:r>
        <w:rPr>
          <w:rFonts w:cs="Arial" w:ascii="Arial" w:hAnsi="Arial"/>
          <w:sz w:val="22"/>
          <w:szCs w:val="22"/>
        </w:rPr>
        <w:t xml:space="preserve">70% zabezpieczenia w terminie 30 dni od dnia wykonania zamówienia i uznania przez Zamawiającego za należycie wykonane (protokół odbioru robót)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72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Zamawiający pozostawi na zabezpieczenie roszczeń z tytułu rękojmi za wady 30% wysokości zabezpiecz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720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abezpieczenie w wysokości określonej w pkt. b zostanie zwrócone nie później niż w 15 dniu po upływie okresu rękojmi za wady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o zakończeniu robót danego etapu Wykonawca zawiadomi Zamawiającego o gotowości odbior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wiadomienia Wykonawca załączy następujące dokument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ów technicznych, atest, certyfikaty na wbudowane materiał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badań i sprawdzeń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powykonawcz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a datę i rozpocznie czynności odbioru końcowego robót stanowiących przedmiot umowy w ciągu 7 dni roboczych od daty zgłoszenia zakończenia robót przez Wykonawcę. O miejscu i terminie czynności odbiorowych Zamawiający zawiadomi Wykonawcę z co najmniej 2 dniowym wyprzedzeniem. Nieobecność Wykonawcy nie stanowi przeszkody do dokonania czynności odbiorowych, a ustalenia Zamawiającego dokonane podczas tych czynności będą wiążące dla Wykonawcy. Z odbioru końcowego zostanie sporządzony protokół odbioru końcowego. Zgłoszenie zakończenia robót do odbioru końcowego musi być poprzedzone przeprowadzeniem z wynikiem pozytywnym wszystkich prób i badań oraz wpisami inspektora nadzoru do dziennika budowy o zakończeniu robót, potwierdzających w ten sposób gotowość obiektu do odbioru końcow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ości odbioru zostaną zakończone nie później niż w 7 dni roboczych od ich rozpoczęc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zynności odbioru zostanie sporządzony protokół. Protokół odbioru końcowego podpisany przez strony, Zamawiający dostarczy Wykonawcy w dniu zakończenia czynności odbioru końcow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faktycznego wykonania przedmiotu odbioru końcowego uznaje się datę podpisania protokołu odbioru końcowego, jeżeli odbiór został dokonany w ustalonym terminie to wtedy Wykonawca nie pozostaje w zwłoce ze spełnieniem zobowiązania wynikającego z umowy od zgłoszenia zakończenia robót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: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owy odbioru w przypadku stwierdzenia, że przedmiot umowy nie jest gotowy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owy odbioru w przypadku stwierdzenia w trakcie czynności odbiorowych wad nadających się do usunięcia – wtedy wyznacza nowy termin odbioru końcowego, ustala zakres, sposób i termin do usunięcia wad, a tym samym Wykonawca pozostaje w zwłoce ze spełnieniem zobowiązania wynikającego z umow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czynności odbiorowych zostaną stwierdzone wady nie nadające się do usunięcia Zamawiający w przypadku, gdy wady uniemożliwiają użytkowanie przedmiotu odbioru zgodnie z przeznaczeniem zażąda wykonania przedmiotu odbioru po raz drugi na koszt Wykonawcy lub gdy Wykonawca nie daje gwarancji poprawnego wykonania – odstąpi od umowy i zleci wykonanie przedmiotu odbioru innemu Wykonawcy, lecz na koszt dotychczasowego Wykonawc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odpowiada przed Zamawiającym za wady ujawnione w okresie odbioru końcowego i w okresie gwarancji oraz rękojmi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5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bowiązującą ich formą odszkodowania stanowić będą kary umow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te będą naliczane w następujących wypadkach i wysokościach:</w:t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łaci Zamawiającemu kary umowne:</w:t>
      </w:r>
    </w:p>
    <w:p>
      <w:pPr>
        <w:pStyle w:val="TextBodyIndent"/>
        <w:numPr>
          <w:ilvl w:val="2"/>
          <w:numId w:val="3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2"/>
          <w:szCs w:val="22"/>
        </w:rPr>
        <w:t>za zwłokę Wykonawcy w wykonaniu przedmiotu umowy - w wysokości 0,2 % wynagrodzenia wartości brutto, o którym mowa w § 4 ust.1 umowy, za każdy dzień zwłoki,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2"/>
          <w:szCs w:val="22"/>
        </w:rPr>
        <w:t>za zwłokę w usuwaniu usterek ujawnionych przy odbiorze końcowym i w okresie rękojmi w wysokości 0,2 % wynagrodzenia wartości brutto, o którym mowa w § 4 ust.1, umowy za każdy dzień zwłoki,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którąkolwiek ze stron z przyczyn leżących po stronie Wykonawcy w wysokości 5 % wynagrodzenia wartości brutto, o którym mowa w § 4 ust.1 umowy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708" w:hanging="282"/>
        <w:rPr/>
      </w:pPr>
      <w:r>
        <w:rPr>
          <w:rFonts w:cs="Arial" w:ascii="Arial" w:hAnsi="Arial"/>
          <w:sz w:val="22"/>
          <w:szCs w:val="22"/>
        </w:rPr>
        <w:t>2)</w:t>
        <w:tab/>
        <w:tab/>
        <w:t>Kwoty naliczone z tytułu kar umownych określonych w ust.2 pkt 1 lit. a, b, c, będą potrącone z faktury VAT wystawionej przez Wykonawcę za wykonane roboty.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Zamawiający płaci Wykonawcy kary umowne:</w:t>
      </w:r>
    </w:p>
    <w:p>
      <w:pPr>
        <w:pStyle w:val="TextBodyIndent"/>
        <w:numPr>
          <w:ilvl w:val="2"/>
          <w:numId w:val="3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2"/>
          <w:szCs w:val="22"/>
        </w:rPr>
        <w:t>za zwłokę w przekazaniu placu budowy w wysokości 0,2 % wynagrodzenia wartości brutto, o którym mowa w § 4 ust.1 umowy, za każdy dzień zwłoki,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winionych przez Zamawiającego </w:t>
        <w:br/>
        <w:t>w wysokości 5 % wynagrodzenia wartości brutto, o którym mowa w § 4 ust.1 umowy.</w:t>
      </w:r>
    </w:p>
    <w:p>
      <w:pPr>
        <w:pStyle w:val="Normal"/>
        <w:widowControl w:val="false"/>
        <w:spacing w:lineRule="auto" w:line="360"/>
        <w:ind w:left="450" w:right="-1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Zamawiający zastrzega sobie prawo do odszkodowania uzupełniającego </w:t>
        <w:br/>
        <w:t>i przekraczającego wysokość kar umownych określonych w ust.2 pkt 1 lit. a, b, c do wysokości rzeczywiście poniesionej szkody.</w:t>
      </w:r>
    </w:p>
    <w:p>
      <w:pPr>
        <w:pStyle w:val="Normal"/>
        <w:widowControl w:val="false"/>
        <w:spacing w:lineRule="auto" w:line="360"/>
        <w:ind w:left="450" w:right="-1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405" w:leader="none"/>
        </w:tabs>
        <w:spacing w:lineRule="auto" w:line="360"/>
        <w:ind w:left="405" w:hanging="405"/>
        <w:rPr/>
      </w:pPr>
      <w:r>
        <w:rPr>
          <w:rFonts w:cs="Arial" w:ascii="Arial" w:hAnsi="Arial"/>
          <w:sz w:val="22"/>
          <w:szCs w:val="22"/>
        </w:rPr>
        <w:t xml:space="preserve">Zamawiającemu przysługuje prawo odstąpienia od umowy w wypadkach określonych </w:t>
        <w:br/>
        <w:t>w Kodeksie Cywilnym oraz w szczególności także: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mimo wezwania go do zmiany wadliwego sposobu wykonania przedmiotu umowy w dalszym ciągu realizuje go wadliwie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późnia się przez okres 14 dni z rozpoczęciem robót lub realizacją robót, co uniemożliwia ukończenie przedmiotu umowy w uzgodnionym terminie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materiałów nie posiadających odpowiednich atestów i nie dopuszczonych do stosowania na terytorium Rzeczypospolitej Polskiej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a upadłość lub likwidacja Wykonawcy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komorniczy zajęcia majątku Wykonawcy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padku, gdy nastąpiła istotna zmiana okoliczności powodująca, że wykonanie umowy nie leży w interesie publicznym, czego nie można było przewidzieć w chwili zawarcia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5" w:leader="none"/>
        </w:tabs>
        <w:spacing w:lineRule="auto" w:line="360"/>
        <w:ind w:left="405" w:hanging="405"/>
        <w:rPr/>
      </w:pPr>
      <w:r>
        <w:rPr>
          <w:rFonts w:cs="Arial" w:ascii="Arial" w:hAnsi="Arial"/>
          <w:sz w:val="22"/>
          <w:szCs w:val="22"/>
        </w:rPr>
        <w:t xml:space="preserve">Odstąpienie od umowy winno nastąpić w formie pisemnej pod rygorem nieważności </w:t>
        <w:br/>
        <w:t>i winno zawierać uzasadnie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5" w:leader="none"/>
        </w:tabs>
        <w:spacing w:lineRule="auto" w:line="360"/>
        <w:ind w:left="405" w:hanging="4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810" w:leader="none"/>
        </w:tabs>
        <w:spacing w:lineRule="auto" w:line="360"/>
        <w:ind w:left="810" w:hanging="450"/>
        <w:rPr/>
      </w:pPr>
      <w:r>
        <w:rPr>
          <w:rFonts w:cs="Arial" w:ascii="Arial" w:hAnsi="Arial"/>
          <w:sz w:val="22"/>
          <w:szCs w:val="22"/>
        </w:rPr>
        <w:t xml:space="preserve">Wykonawca sporządzi inwentaryzację robót w terminie ustalonym z Zamawiającym </w:t>
        <w:br/>
        <w:t>i przy jego udziale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810" w:leader="none"/>
        </w:tabs>
        <w:spacing w:lineRule="auto" w:line="360"/>
        <w:ind w:left="81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unie z terenu budowy w terminie do 14 dni wzniesione przez niego obiekty tymczasowe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810" w:leader="none"/>
        </w:tabs>
        <w:spacing w:lineRule="auto" w:line="360"/>
        <w:ind w:left="81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odbioru robót przerwanych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810" w:leader="none"/>
        </w:tabs>
        <w:spacing w:lineRule="auto" w:line="360"/>
        <w:ind w:left="81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zapłaty za wykonanie roboty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amawiający zgodnie z art. 144 ustawy PZP przewiduje możliwość wprowadzenia zmian do treści zawartej umowy w następujących przypadkach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rminu wykonania Umowy w przypadku: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wystąpienia kolizji z niezinwentaryzowanymi sieciami,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zmian będących następstwem okoliczności leżących po stronie Zamawiającego, w szczególności usunięcia błędów lub wprowadzenia zmian w Dokumentacji projektowej,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konieczności wykonania badań archeologicznych, 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) wystąpienia nieprzewidzianych prac saperskich,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e) zaistnienia siły wyższej,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f) </w:t>
      </w:r>
      <w:r>
        <w:rPr>
          <w:rFonts w:cs="Arial" w:ascii="Arial" w:hAnsi="Arial"/>
          <w:sz w:val="22"/>
          <w:szCs w:val="22"/>
        </w:rPr>
        <w:t xml:space="preserve">konieczności wykonania zamówienia dodatkowego;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) zamiany terminu wykonania zamówienia w przypadku konieczności wykonania robót zamiennych (nie wynikających poza zakres zamówienia i nie powodujących wzrostu wynagrodzenia),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koniecznością wstrzymania robót na żądanie organu nadzoru budowlanego;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i) </w:t>
      </w:r>
      <w:r>
        <w:rPr>
          <w:rFonts w:cs="Arial" w:ascii="Arial" w:hAnsi="Arial"/>
          <w:sz w:val="22"/>
          <w:szCs w:val="22"/>
        </w:rPr>
        <w:t>wystąpienia warunków atmosferycznych oraz ich skutków, uniemożliwiających prowadzenie robót zgodnie ze specyfikacjami technicznymi wykonania i odbioru robót. Fakt wystąpienia niniejszych okoliczności musi być niezwłocznie potwierdzony w dzienniku budowy wpisem dokonanym przez kierownika budowy, potwierdzonym przez inspektora nadzoru inwestorskiego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miany numeru konta lub osób reprezentujących w przypadku zmian organizacyjnych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miany osób realizujących zadanie pod warunkiem, że osoby te będą spełniały wymagania określone w SIWZ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miany wynagrodzenia w przypadku gdy Zamawiający dokona zmniejszenia zakresu zamówienia lub Wykonawca nie wykona wszystkich robót wynagrodzenie będzie rozliczone na podstawie kosztorysu ofertowego załączonego przez Wykonawcę do umowy za faktycznie wykonane robot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konieczności zmian zakresu dokumentacji projektowej, nie wykraczających poza zakres przedmiotu zamówienia, podyktowanych m.in. zwiększeniem bezpieczeństwa wykonywanych robót, zapobieżeniem powstania strat dla Zamawiającego, uzyskaniem założonego efektu użytkowego, wystąpieniem wad ukrytych w dokumentacji projektowej ujawnionych podczas realizacji robót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ystąpienia okoliczności, których strony umowy nie były w stanie przewidzieć pomimo zachowania należytej starannośc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Bookman Old Style" w:cs="Arial" w:ascii="Arial" w:hAnsi="Arial"/>
          <w:sz w:val="22"/>
          <w:szCs w:val="22"/>
        </w:rPr>
        <w:t>Strony niniejszej umowy mają obowiązek wzajemnego informowania się  o wszelkich zmianach statusu prawnego, sytuacji finansowej, o wszczęciu postępowania likwidacyjnego, układowego lub upadłościowego oraz o innych zmianach mających  wpływ na treść i wykonywanie niniejszej umow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8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W sprawach nie uregulowanych niniejszą umową będą miały zastosowanie właściwe przepisy Kodeksu Cywilnego, ustawy prawo budowlane i ustawy Prawo zamówień publicznych. W przypadku powstania sporu na tle realizacji niniejszej umowy strony będą dążyły do polubownego uregulowania sporu, a po bezskutecznym wyczerpaniu tego sposobu poddadzą się pod orzecznictwo Sądu Powszechnego, właściwego dla siedziby Zamawiającego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9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01130</wp:posOffset>
              </wp:positionH>
              <wp:positionV relativeFrom="paragraph">
                <wp:posOffset>-2730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-2.1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43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065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43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5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2"/>
    <w:lvlOverride w:ilvl="0"/>
    <w:lvlOverride w:ilvl="1">
      <w:startOverride w:val="1"/>
    </w:lvlOverride>
  </w:num>
  <w:num w:numId="36">
    <w:abstractNumId w:val="7"/>
    <w:lvlOverride w:ilvl="0">
      <w:startOverride w:val="1"/>
    </w:lvlOverride>
  </w:num>
  <w:num w:numId="37">
    <w:abstractNumId w:val="6"/>
    <w:lvlOverride w:ilvl="0"/>
    <w:lvlOverride w:ilvl="1">
      <w:startOverride w:val="1"/>
    </w:lvlOverride>
  </w:num>
  <w:num w:numId="38">
    <w:abstractNumId w:val="1"/>
    <w:lvlOverride w:ilvl="0"/>
    <w:lvlOverride w:ilvl="1"/>
    <w:lvlOverride w:ilvl="2">
      <w:startOverride w:val="1"/>
    </w:lvlOverride>
  </w:num>
  <w:num w:numId="39">
    <w:abstractNumId w:val="24"/>
    <w:lvlOverride w:ilvl="0"/>
    <w:lvlOverride w:ilvl="1"/>
    <w:lvlOverride w:ilvl="2">
      <w:startOverride w:val="1"/>
    </w:lvlOverride>
  </w:num>
  <w:num w:numId="40">
    <w:abstractNumId w:val="8"/>
    <w:lvlOverride w:ilvl="0">
      <w:startOverride w:val="1"/>
    </w:lvlOverride>
  </w:num>
  <w:num w:numId="4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  <w:lang w:val="pl-PL" w:bidi="ar-SA"/>
    </w:rPr>
  </w:style>
  <w:style w:type="character" w:styleId="TytuZnak">
    <w:name w:val="Tytuł Znak"/>
    <w:basedOn w:val="Domylnaczcionkaakapitu"/>
    <w:qFormat/>
    <w:rPr>
      <w:b/>
      <w:sz w:val="24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40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7:00Z</dcterms:created>
  <dc:creator>swozniak</dc:creator>
  <dc:description/>
  <cp:keywords/>
  <dc:language>en-US</dc:language>
  <cp:lastModifiedBy>Sylwester Woźniak</cp:lastModifiedBy>
  <cp:lastPrinted>2014-09-26T08:17:00Z</cp:lastPrinted>
  <dcterms:modified xsi:type="dcterms:W3CDTF">2016-03-16T08:21:00Z</dcterms:modified>
  <cp:revision>47</cp:revision>
  <dc:subject/>
  <dc:title/>
</cp:coreProperties>
</file>