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Calibri" w:cs="Times New Roman"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eastAsia="Calibri" w:cs="Times New Roman"/>
          <w:b/>
          <w:b/>
          <w:sz w:val="21"/>
          <w:szCs w:val="21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480" w:before="0" w:after="0"/>
        <w:ind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Na potrzeby postępowania o udzielenie zamówienia publicznego pn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PRZEBUDOWA DROGI GMINNEJ NR 103016 E W MIEJSCOWOŚCIACH KĄTY I WOLA KLESZCZOWA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Znak sprawy RIK.271.5.2017.DK prowadzonego przez </w:t>
      </w: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Gminę Widawa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>1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b/>
          <w:b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1"/>
          <w:szCs w:val="21"/>
          <w:lang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……………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.……. </w:t>
      </w: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miejscowość),</w:t>
      </w:r>
      <w:r>
        <w:rPr>
          <w:rFonts w:eastAsia="Calibri" w:cs="Times New Roman" w:ascii="Times New Roman" w:hAnsi="Times New Roman"/>
          <w:i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  <w:t>(podpis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0:00Z</dcterms:created>
  <dc:creator>marek</dc:creator>
  <dc:description/>
  <dc:language>en-US</dc:language>
  <cp:lastModifiedBy>Dorota Kaczmarek</cp:lastModifiedBy>
  <cp:lastPrinted>2017-04-25T13:00:00Z</cp:lastPrinted>
  <dcterms:modified xsi:type="dcterms:W3CDTF">2017-05-11T11:20:00Z</dcterms:modified>
  <cp:revision>2</cp:revision>
  <dc:subject/>
  <dc:title/>
</cp:coreProperties>
</file>