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492"/>
        <w:gridCol w:w="900"/>
        <w:gridCol w:w="2276"/>
      </w:tblGrid>
      <w:tr>
        <w:trPr>
          <w:trHeight w:val="1387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USŁUGI INŻYNIERSK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nż. Krzysztof Giedryś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-368 Łódź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. J. Piłsudskiego 7 m 19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-mail: kgiedrys@toya.net.pl</w:t>
            </w:r>
          </w:p>
        </w:tc>
      </w:tr>
      <w:tr>
        <w:trPr>
          <w:trHeight w:val="7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WESTOR: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MINA WIDAW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8-170 Widawa; ul. Rynek Kościuszki 10</w:t>
            </w:r>
          </w:p>
        </w:tc>
      </w:tr>
      <w:tr>
        <w:trPr>
          <w:trHeight w:val="11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budowa drogi gminnej nr 119004E w miejscowości  Korzeń na  działce nr 55 obręb Korzeń  gmina Widawa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DIUM: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 DOCELOWEJ ORGANIZACJI RUCHU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NŻA: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GOWA</w:t>
            </w:r>
          </w:p>
        </w:tc>
      </w:tr>
      <w:tr>
        <w:trPr>
          <w:trHeight w:val="6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OJEKTANT:</w:t>
            </w:r>
          </w:p>
        </w:tc>
        <w:tc>
          <w:tcPr>
            <w:tcW w:w="43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ż. Krzysztof Giedryś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UPR.BUD. 619/94 W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OR OPRACOWANIA: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gr inż. Józef Kró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:</w:t>
            </w:r>
          </w:p>
        </w:tc>
        <w:tc>
          <w:tcPr>
            <w:tcW w:w="4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Egzemplarz</w:t>
              <w:tab/>
              <w:t>nr: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9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  2017</w:t>
            </w:r>
          </w:p>
        </w:tc>
        <w:tc>
          <w:tcPr>
            <w:tcW w:w="4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hallenge Extra Bold CE">
    <w:altName w:val="Courier New"/>
    <w:charset w:val="ee"/>
    <w:family w:val="decorative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hallenge Extra Bold CE;Courier New" w:hAnsi="Challenge Extra Bold CE;Courier New" w:cs="Challenge Extra Bold CE;Courier New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14:32:00Z</dcterms:created>
  <dc:creator>ABF 3</dc:creator>
  <dc:description/>
  <cp:keywords/>
  <dc:language>en-US</dc:language>
  <cp:lastModifiedBy>Józek</cp:lastModifiedBy>
  <cp:lastPrinted>2010-09-01T13:28:00Z</cp:lastPrinted>
  <dcterms:modified xsi:type="dcterms:W3CDTF">2017-05-17T18:37:00Z</dcterms:modified>
  <cp:revision>24</cp:revision>
  <dc:subject/>
  <dc:title> </dc:title>
</cp:coreProperties>
</file>