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4 do SIWZ</w:t>
      </w:r>
    </w:p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dn………………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ieczęć Wykonawcy</w:t>
      </w:r>
    </w:p>
    <w:p>
      <w:pPr>
        <w:pStyle w:val="Normal"/>
        <w:spacing w:lineRule="auto" w:line="480" w:before="0" w:after="0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3400" w:hanging="0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......……………………………………</w:t>
      </w:r>
    </w:p>
    <w:p>
      <w:pPr>
        <w:pStyle w:val="Normal"/>
        <w:spacing w:lineRule="auto" w:line="256" w:before="0" w:after="160"/>
        <w:ind w:right="3116" w:hanging="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3400" w:hanging="0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 w:before="0" w:after="0"/>
        <w:ind w:right="4250" w:hanging="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Calibri" w:cs="Times New Roman"/>
          <w:b/>
          <w:b/>
          <w:sz w:val="21"/>
          <w:szCs w:val="21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Na potrzeby postępowania o udzielenie zamówienia publicznego pn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</w:rPr>
        <w:t>PRZEBUDOWA DROGI GMINNEJ NR 119004 E W MIEJSCOWOŚCI KORZEŃ NA DZIAŁCE NR 55 OBREB KORZEŃ, GMINA WIDAWA,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Znak sprawy RIK.271.4.2017.DK prowadzonego przez </w:t>
      </w: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 xml:space="preserve">Gminę Widawa, ul. Rynek Kościuszki 10; 98-170 Widawa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miejscowość),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ab/>
        <w:tab/>
        <w:t>1</w:t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miejscowość),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miejscowość),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odpis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39:00Z</dcterms:created>
  <dc:creator>marek</dc:creator>
  <dc:description/>
  <dc:language>en-US</dc:language>
  <cp:lastModifiedBy>Dorota Kaczmarek</cp:lastModifiedBy>
  <cp:lastPrinted>2017-04-25T13:00:00Z</cp:lastPrinted>
  <dcterms:modified xsi:type="dcterms:W3CDTF">2017-05-23T11:39:00Z</dcterms:modified>
  <cp:revision>2</cp:revision>
  <dc:subject/>
  <dc:title/>
</cp:coreProperties>
</file>